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i/>
          <w:i/>
          <w:lang w:val="ru-RU"/>
        </w:rPr>
      </w:pPr>
      <w:r>
        <w:rPr>
          <w:b/>
          <w:bCs/>
        </w:rPr>
        <w:t xml:space="preserve">SCENARIUSZ ZADANIA NA PODST. FILMU Z SERII </w:t>
      </w:r>
      <w:r>
        <w:rPr>
          <w:b/>
          <w:bCs/>
          <w:i/>
          <w:lang w:val="ru-RU"/>
        </w:rPr>
        <w:t>ЕРАЛАШ</w:t>
      </w:r>
    </w:p>
    <w:p>
      <w:pPr>
        <w:pStyle w:val="Normal"/>
        <w:spacing w:lineRule="auto" w:line="3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lineRule="auto" w:line="360"/>
        <w:rPr>
          <w:b/>
          <w:b/>
          <w:bCs/>
          <w:i/>
          <w:i/>
          <w:lang w:val="ru-RU"/>
        </w:rPr>
      </w:pPr>
      <w:r>
        <w:rPr>
          <w:b/>
          <w:bCs/>
          <w:i/>
          <w:color w:val="7030A0"/>
          <w:sz w:val="28"/>
          <w:szCs w:val="28"/>
          <w:lang w:val="ru-RU"/>
        </w:rPr>
        <w:t>Неприятное</w:t>
      </w:r>
      <w:r>
        <w:rPr>
          <w:b/>
          <w:bCs/>
          <w:i/>
          <w:color w:val="7030A0"/>
          <w:sz w:val="28"/>
          <w:szCs w:val="28"/>
        </w:rPr>
        <w:t xml:space="preserve"> </w:t>
      </w:r>
      <w:r>
        <w:rPr>
          <w:b/>
          <w:bCs/>
          <w:i/>
          <w:color w:val="7030A0"/>
          <w:sz w:val="28"/>
          <w:szCs w:val="28"/>
          <w:lang w:val="ru-RU"/>
        </w:rPr>
        <w:t>известие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2858770" cy="21259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br/>
      </w:r>
      <w:r>
        <w:rPr>
          <w:bCs/>
          <w:i/>
        </w:rPr>
        <w:t>Opracowała: Anna Pado</w:t>
      </w:r>
      <w:r>
        <w:rPr>
          <w:b/>
          <w:bCs/>
        </w:rPr>
        <w:br/>
        <w:br/>
      </w:r>
      <w:r>
        <w:rPr>
          <w:bCs/>
        </w:rPr>
        <w:t>Epizod przedstawia następującą historię. Katia wraca ze szkoły do domu. Towarzyszy jej kolega. Dziewczynka ma do zakomunikowania rodzicom ważną wiadomość. Rodzice są zaniepokojeni.</w:t>
        <w:br/>
        <w:t>(Filmiki z tej serii można znaleźć na YouTube).</w:t>
        <w:br/>
        <w:br/>
      </w:r>
      <w:r>
        <w:rPr>
          <w:b/>
          <w:bCs/>
        </w:rPr>
        <w:t xml:space="preserve">Poziom odbiorców: </w:t>
      </w:r>
      <w:r>
        <w:rPr>
          <w:bCs/>
        </w:rPr>
        <w:t xml:space="preserve">3-4 semestr nauki </w:t>
        <w:br/>
      </w:r>
      <w:r>
        <w:rPr>
          <w:b/>
          <w:bCs/>
        </w:rPr>
        <w:t xml:space="preserve">Obszar komunikacji: </w:t>
      </w:r>
      <w:r>
        <w:rPr>
          <w:bCs/>
        </w:rPr>
        <w:t>szkoła, rodzina</w:t>
      </w:r>
      <w:r>
        <w:rPr>
          <w:b/>
          <w:bCs/>
        </w:rPr>
        <w:br/>
        <w:t>Rozwijane umiejętności</w:t>
        <w:br/>
      </w:r>
      <w:r>
        <w:rPr>
          <w:bCs/>
        </w:rPr>
        <w:t>- rozumienie (film i mowa nauczyciela)</w:t>
        <w:br/>
        <w:t>- mediacja (streszczanie epizodu na podstawie wyrazów kluczowych)</w:t>
        <w:br/>
        <w:t>- mówienie / pisanie</w:t>
        <w:br/>
        <w:t>- tłumaczenie na JR</w:t>
        <w:br/>
      </w:r>
      <w:r>
        <w:rPr>
          <w:b/>
          <w:bCs/>
        </w:rPr>
        <w:t>Kształtowanie poprawności:</w:t>
        <w:br/>
      </w:r>
      <w:r>
        <w:rPr>
          <w:bCs/>
        </w:rPr>
        <w:t>- czas przeszły czasowników</w:t>
      </w:r>
      <w:r>
        <w:rPr>
          <w:b/>
          <w:bCs/>
        </w:rPr>
        <w:br/>
        <w:t>Materiały pomocnicze:</w:t>
        <w:br/>
      </w:r>
      <w:r>
        <w:rPr>
          <w:bCs/>
        </w:rPr>
        <w:t>- lista czasowników przydatnych w zadaniu + tabelka</w:t>
        <w:br/>
        <w:t>- wyrazy kluczowe podpowiadające treść</w:t>
        <w:br/>
        <w:t>- podpowiedzi nauczyciela (np. ustne pytania pomocnicze do kolejnych fragmentów epizodu).</w:t>
        <w:br/>
      </w:r>
      <w:r>
        <w:rPr>
          <w:bCs/>
          <w:lang w:val="ru-RU"/>
        </w:rPr>
        <w:t>=============</w:t>
        <w:br/>
      </w:r>
      <w:r>
        <w:rPr>
          <w:b/>
          <w:bCs/>
          <w:lang w:val="ru-RU"/>
        </w:rPr>
        <w:t>1. Вводная беседа:</w:t>
        <w:br/>
        <w:t xml:space="preserve">- </w:t>
      </w:r>
      <w:r>
        <w:rPr>
          <w:bCs/>
          <w:lang w:val="ru-RU"/>
        </w:rPr>
        <w:t>Вы иногда получаете дойки /единицы?</w:t>
        <w:br/>
        <w:t>- Вы тогда признаётесь родителям, что вам не повезло?</w:t>
        <w:br/>
        <w:t>- Какие новости родители хотели бы услышать от вас? А какие новости для них самые неприятные? Чем вы могли бы их напугать?</w:t>
        <w:br/>
        <w:t xml:space="preserve">- Посмотрите сюжет </w:t>
      </w:r>
      <w:r>
        <w:rPr>
          <w:bCs/>
          <w:i/>
          <w:lang w:val="ru-RU"/>
        </w:rPr>
        <w:t>Неприятное известие</w:t>
      </w:r>
      <w:r>
        <w:rPr>
          <w:bCs/>
          <w:lang w:val="ru-RU"/>
        </w:rPr>
        <w:t>. Вы узнаете, какую неприятную новость сообщили ребята родителям Кати.</w:t>
        <w:br/>
      </w:r>
      <w:r>
        <w:rPr>
          <w:b/>
          <w:bCs/>
          <w:lang w:val="ru-RU"/>
        </w:rPr>
        <w:br/>
        <w:t>2. Посмотрите сюжет «Неприятное известие». Старайтесь понять интригу. Ответьте на вопросы:</w:t>
        <w:br/>
        <w:t xml:space="preserve">- </w:t>
      </w:r>
      <w:r>
        <w:rPr>
          <w:bCs/>
          <w:lang w:val="ru-RU"/>
        </w:rPr>
        <w:t>Кого привела Катя домой?</w:t>
        <w:br/>
        <w:t>- В каком ребята были настроении? (серьёзные? грустные? весёлые?)</w:t>
        <w:br/>
        <w:t xml:space="preserve">- Что Катя сказала родителям? </w:t>
        <w:br/>
        <w:t>- Что подозревали родители? (забеременеть // ожидать ребёнка)</w:t>
        <w:br/>
        <w:t>- Какую новость сообщила родителям Катя? Что на самом деле случилось?</w:t>
        <w:br/>
        <w:t>- Родители были рады двойке?</w:t>
        <w:br/>
        <w:br/>
      </w:r>
      <w:r>
        <w:rPr>
          <w:b/>
          <w:bCs/>
          <w:lang w:val="ru-RU"/>
        </w:rPr>
        <w:t>3. Изучите приведённый текст. Посмотрите сюжет ещё раз и заполните пропуски в диалоге. Сверьте своё задание с полным вариантом записи.</w:t>
        <w:br/>
        <w:br/>
      </w:r>
      <w:r>
        <w:rPr>
          <w:bCs/>
          <w:i/>
          <w:sz w:val="28"/>
          <w:szCs w:val="28"/>
          <w:lang w:val="ru-RU"/>
        </w:rPr>
        <w:t>Неприятное известие</w:t>
      </w:r>
      <w:r>
        <w:rPr>
          <w:bCs/>
          <w:i/>
          <w:lang w:val="ru-RU"/>
        </w:rPr>
        <w:br/>
      </w:r>
      <w:r>
        <w:rPr>
          <w:lang w:val="ru-RU"/>
        </w:rPr>
        <w:t xml:space="preserve">Ни пуха ни пера!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К черту!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>.............................................</w:t>
        <w:br/>
        <w:t>– Салют, ...................................!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 xml:space="preserve">Мама, папа, присядьте.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А что ..................................?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У меня для вас одна  ...................... Выслушайте меня, 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lang w:val="ru-RU"/>
        </w:rPr>
        <w:t>Вы знаете, что мы  с Вовой ............................  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</w:t>
      </w:r>
      <w:r>
        <w:rPr>
          <w:lang w:val="ru-RU"/>
        </w:rPr>
        <w:t>Мы вместе ................................. ............................... Нам некому было всё ...................................... И нам пришлось всё постигать .................... И так получилось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Конечно, это ................  ......................, но вы не ............................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  <w:t>Я,  как джентльмен ...................... Кате .................................. И все ................................. мы преодолеем 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Я вчера .................. ..................... И вот ......................... По ........................... я получила 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...........................??!! Да подумаешь!!! Дочка ты наша! Эх, пацан!!!</w:t>
        <w:br/>
        <w:t>(</w:t>
      </w:r>
      <w:r>
        <w:rPr>
          <w:i/>
          <w:lang w:val="ru-RU"/>
        </w:rPr>
        <w:t>Катя провожает Вову к двери</w:t>
      </w:r>
      <w:r>
        <w:rPr>
          <w:lang w:val="ru-RU"/>
        </w:rPr>
        <w:t>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Да ладно, если что, ............................ , .................................</w:t>
        <w:br/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4. Изложите содержание сюжета, пользуясь ключевыми словами. Задание выполните устно. Помогайте себе таблицей под заданием</w:t>
      </w:r>
      <w:r>
        <w:rPr>
          <w:lang w:val="ru-RU"/>
        </w:rPr>
        <w:t>.</w:t>
        <w:br/>
        <w:t>1. Катя и Вова – вернуться – школа - домой</w:t>
        <w:br/>
      </w:r>
      <w:r>
        <w:rPr>
          <w:i/>
          <w:lang w:val="ru-RU"/>
        </w:rPr>
        <w:t>Катя с Вовой вернулись из школы домой.</w:t>
        <w:br/>
      </w:r>
      <w:r>
        <w:rPr>
          <w:lang w:val="ru-RU"/>
        </w:rPr>
        <w:t xml:space="preserve">2. Они - явно - огорчены́  </w:t>
        <w:br/>
      </w:r>
      <w:r>
        <w:rPr>
          <w:i/>
          <w:lang w:val="ru-RU"/>
        </w:rPr>
        <w:t>Они были</w:t>
      </w:r>
      <w:r>
        <w:rPr>
          <w:lang w:val="ru-RU"/>
        </w:rPr>
        <w:t xml:space="preserve"> ...........................................</w:t>
        <w:br/>
        <w:t xml:space="preserve">3. Ребята - пожелать друг другу – удача </w:t>
        <w:br/>
      </w:r>
      <w:r>
        <w:rPr>
          <w:i/>
          <w:lang w:val="ru-RU"/>
        </w:rPr>
        <w:t>Ребята пожелал</w:t>
      </w:r>
      <w:r>
        <w:rPr>
          <w:lang w:val="ru-RU"/>
        </w:rPr>
        <w:t>и (</w:t>
      </w:r>
      <w:r>
        <w:rPr>
          <w:i/>
          <w:lang w:val="ru-RU"/>
        </w:rPr>
        <w:t xml:space="preserve">кому / </w:t>
      </w:r>
      <w:r>
        <w:rPr>
          <w:lang w:val="ru-RU"/>
        </w:rPr>
        <w:t>чего).............................................</w:t>
        <w:br/>
        <w:t xml:space="preserve">4. Родители – поздоро́ваться (с кем) </w:t>
        <w:br/>
        <w:t>...................................................................................................</w:t>
        <w:br/>
        <w:t xml:space="preserve">5.  Катя – сказать – одна новость </w:t>
        <w:br/>
        <w:t xml:space="preserve">.........................................., </w:t>
      </w:r>
      <w:r>
        <w:rPr>
          <w:i/>
          <w:lang w:val="ru-RU"/>
        </w:rPr>
        <w:t>что у неё есть</w:t>
      </w:r>
      <w:r>
        <w:rPr>
          <w:lang w:val="ru-RU"/>
        </w:rPr>
        <w:t xml:space="preserve"> ....................................</w:t>
        <w:br/>
        <w:t>6. Родители – обеспоко́иться – (у кого) серьёзный вид;</w:t>
        <w:br/>
        <w:t>....................................................., потому что 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7. Катя – начать с того, что ... – давно знакомы – заниматься английским</w:t>
        <w:br/>
        <w:t>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8. Им не́кому было всё объяснить – узнавать – сами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9. Неудиви́тельно – случилась беда́</w:t>
        <w:br/>
        <w:t>.............................................................................................................................................</w:t>
        <w:br/>
        <w:t xml:space="preserve">10. Услышав это - мама - впасть в о́бморок </w:t>
        <w:br/>
        <w:t>................................, ....................................................................................</w:t>
        <w:br/>
        <w:t xml:space="preserve">11. И папа тоже  – предчувствовать несчастье  </w:t>
        <w:br/>
        <w:t>...................................................................................................................................</w:t>
        <w:br/>
        <w:t>12. Увидев, что... – родители – (что делают?) подозревать – самое страшное – Катя -  сообщить – тест – английский</w:t>
        <w:tab/>
        <w:t xml:space="preserve"> </w:t>
        <w:br/>
        <w:t>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13. И вот резудьтат: - английский – два / двойка</w:t>
        <w:br/>
        <w:t>.................................................................................................................................</w:t>
        <w:br/>
        <w:t>14. Родители – обра́доваться (чему) – двойка;  – новость – принять с радостью</w:t>
        <w:br/>
        <w:t>............................................................ Эту новость они ...........................................</w:t>
        <w:br/>
        <w:t>....................................................................................................................................</w:t>
        <w:br/>
        <w:t xml:space="preserve">15. Вот как ребята – хитро выкрутиться </w:t>
        <w:br/>
        <w:t>..................................................................................................................................</w:t>
        <w:br/>
        <w:br/>
      </w:r>
      <w:r>
        <w:rPr>
          <w:b/>
          <w:lang w:val="ru-RU"/>
        </w:rPr>
        <w:t>Как образуем прошедшее время</w:t>
      </w:r>
      <w:r>
        <w:rPr>
          <w:lang w:val="ru-RU"/>
        </w:rPr>
        <w:br/>
        <w:t>люби-</w:t>
      </w:r>
      <w:r>
        <w:rPr>
          <w:color w:val="FF0000"/>
          <w:lang w:val="ru-RU"/>
        </w:rPr>
        <w:t>ть</w:t>
      </w:r>
      <w:r>
        <w:rPr>
          <w:lang w:val="ru-RU"/>
        </w:rPr>
        <w:t>:  он люби-</w:t>
      </w:r>
      <w:r>
        <w:rPr>
          <w:color w:val="FF0000"/>
          <w:lang w:val="ru-RU"/>
        </w:rPr>
        <w:t xml:space="preserve">л; </w:t>
      </w:r>
      <w:r>
        <w:rPr>
          <w:lang w:val="ru-RU"/>
        </w:rPr>
        <w:t>она люби-</w:t>
      </w:r>
      <w:r>
        <w:rPr>
          <w:color w:val="FF0000"/>
          <w:lang w:val="ru-RU"/>
        </w:rPr>
        <w:t>л</w:t>
      </w:r>
      <w:r>
        <w:rPr>
          <w:lang w:val="ru-RU"/>
        </w:rPr>
        <w:t>-а; они люби-</w:t>
      </w:r>
      <w:r>
        <w:rPr>
          <w:color w:val="FF0000"/>
          <w:lang w:val="ru-RU"/>
        </w:rPr>
        <w:t>л</w:t>
      </w:r>
      <w:r>
        <w:rPr>
          <w:lang w:val="ru-RU"/>
        </w:rPr>
        <w:t>-и</w:t>
        <w:br/>
        <w:t>занима-</w:t>
      </w:r>
      <w:r>
        <w:rPr>
          <w:color w:val="FF0000"/>
          <w:lang w:val="ru-RU"/>
        </w:rPr>
        <w:t>ть</w:t>
      </w:r>
      <w:r>
        <w:rPr>
          <w:lang w:val="ru-RU"/>
        </w:rPr>
        <w:t>-ся: он занима-</w:t>
      </w:r>
      <w:r>
        <w:rPr>
          <w:color w:val="FF0000"/>
          <w:lang w:val="ru-RU"/>
        </w:rPr>
        <w:t>л</w:t>
      </w:r>
      <w:r>
        <w:rPr>
          <w:lang w:val="ru-RU"/>
        </w:rPr>
        <w:t>-ся; она занима-</w:t>
      </w:r>
      <w:r>
        <w:rPr>
          <w:color w:val="FF0000"/>
          <w:lang w:val="ru-RU"/>
        </w:rPr>
        <w:t>л</w:t>
      </w:r>
      <w:r>
        <w:rPr>
          <w:lang w:val="ru-RU"/>
        </w:rPr>
        <w:t>-а-сь; они занима-</w:t>
      </w:r>
      <w:r>
        <w:rPr>
          <w:color w:val="FF0000"/>
          <w:lang w:val="ru-RU"/>
        </w:rPr>
        <w:t>л</w:t>
      </w:r>
      <w:r>
        <w:rPr>
          <w:lang w:val="ru-RU"/>
        </w:rPr>
        <w:t>-и-сь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лагол- инфинити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ни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ерну́-ть-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ернул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ернулас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ернулись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жела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здоро́ва-ть-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здоровал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каза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еспоко́ить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еспоко́илас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ача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нимать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узнава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па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па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па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едчувствова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ообщи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радовать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брадовалас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иня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ыкрутить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ы́крутилс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.............................</w:t>
            </w:r>
          </w:p>
        </w:tc>
      </w:tr>
    </w:tbl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ru-RU"/>
        </w:rPr>
        <w:br/>
      </w:r>
      <w:r>
        <w:rPr>
          <w:b/>
          <w:lang w:val="ru-RU"/>
        </w:rPr>
        <w:t>5. Переведите приведённые предложения на русский язык (устно / письменно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Katia i Sasza wrócili ze szkoły.</w:t>
        <w:br/>
        <w:t>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ni byli wyraźnie zmartwieni.</w:t>
        <w:br/>
        <w:t>……………………………………………………………</w:t>
      </w:r>
      <w:r>
        <w:rPr>
          <w:rFonts w:cs="Times New Roman" w:ascii="Times New Roman" w:hAnsi="Times New Roman"/>
          <w:lang w:val="ru-RU"/>
        </w:rPr>
        <w:t>……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czyli sobie nawzajem powodzenia.</w:t>
        <w:br/>
      </w:r>
      <w:r>
        <w:rPr>
          <w:rFonts w:cs="Times New Roman" w:ascii="Times New Roman" w:hAnsi="Times New Roman"/>
          <w:lang w:val="ru-RU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желали</w:t>
      </w:r>
      <w:r>
        <w:rPr>
          <w:rFonts w:cs="Times New Roman" w:ascii="Times New Roman" w:hAnsi="Times New Roman"/>
        </w:rPr>
        <w:t xml:space="preserve"> …………………………………………………………………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ce przywitali się z nimi.</w:t>
        <w:br/>
        <w:t>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ia powiedziała, że ma dla nich nowinę.</w:t>
        <w:br/>
        <w:t>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ce zaniepokoili się, bo dzieciaki miały poważne miny.</w:t>
        <w:br/>
        <w:t>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ia zaczęła od tego, że oni  Saszą od dawna się znają i razem uczyli się angielskiego.</w:t>
        <w:br/>
        <w:t>…………………………………………………………………………………………………………………………………………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miał kto im wszystko wyjaśnić i o wszystkim dowiadywali się sami.</w:t>
        <w:br/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к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бы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сё</w:t>
      </w:r>
      <w:r>
        <w:rPr>
          <w:rFonts w:cs="Times New Roman" w:ascii="Times New Roman" w:hAnsi="Times New Roman"/>
        </w:rPr>
        <w:t>……………………………………………………………......</w:t>
        <w:br/>
        <w:t>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 dziwnego, że zdarzyło się nieszczęście.</w:t>
        <w:b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yszawszy to, mama zemdlała.</w:t>
        <w:br/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a również przeczuwał nieszczęście.</w:t>
        <w:br/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aczywszy, że rodzice podejrzewają najstraszniejszą (rzecz), Katia  zakomunikowała, że miała test (z angielskiego).</w:t>
        <w:br/>
        <w:t>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to rezultat: z angielskiego ma dwa.</w:t>
        <w:br/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ce bardzo ucieszyli się z dwójki; dwójka – to dobra nowina; oni ja przyjęli z radością.</w:t>
        <w:br/>
        <w:t>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to jak dzieciaki wykręciły się.</w:t>
        <w:br/>
        <w:t>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6. Задание-проект. Сыграйте сцену «Неприятное известие».</w:t>
        <w:br/>
        <w:br/>
        <w:t>Подготовка:</w:t>
      </w:r>
      <w:r>
        <w:rPr>
          <w:lang w:val="ru-RU"/>
        </w:rPr>
        <w:br/>
        <w:t>- выбрать персонажей: мама, папа, Катя, Вова</w:t>
        <w:br/>
        <w:t>- приготовить реквизиты (кресло, столик, вазон с цветами, кошка /собачка, гантели для папы)</w:t>
        <w:br/>
        <w:t>- репетировать сцену</w:t>
        <w:br/>
        <w:t>- сыграть сцену перед классом (пригласить ребят из других классов)</w:t>
        <w:b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Неприятное известие</w:t>
      </w:r>
      <w:r>
        <w:rPr>
          <w:b/>
          <w:bCs/>
          <w:sz w:val="22"/>
          <w:szCs w:val="22"/>
          <w:lang w:val="ru-RU"/>
        </w:rPr>
        <w:t xml:space="preserve"> – полный вариант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и пуха ни пера!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черту!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  <w:lang w:val="ru-RU"/>
        </w:rPr>
        <w:t>.............................................</w:t>
        <w:br/>
        <w:t>–  Салют, молодёжь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ама, папа, присядьте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 что случилось-то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ru-RU"/>
        </w:rPr>
        <w:t>У меня для вас одна новость. Вы́слушайте меня, пожалуйста. Вы знаете, что мы  с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>Вовой  давно знакомы.  Мы вместе занимались английским. Нам не́кому было всё объяснить, и нам пришлось всё постигать самим. И так получилось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ru-RU"/>
        </w:rPr>
        <w:t xml:space="preserve">Конечно, это моя вина, но вы не волнуйтесь. Я,  как джентльмен буду  Кате помогать. </w:t>
        <w:br/>
        <w:t>И все трудности  мы преодолеем вмест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ru-RU"/>
        </w:rPr>
        <w:t>Я вчера  сдавала тест.  И вот результат. По английскому я получила дв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ru-RU"/>
        </w:rPr>
        <w:t>Двойка??!! Да подумаешь!!! Дочка ты наша! Ну, пацан!!!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ru-RU"/>
        </w:rPr>
        <w:t>Спасибо, тебе, Вова, большо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lang w:val="ru-RU"/>
        </w:rPr>
        <w:t>Да ладно, если что…, зови, выкрутимся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0"/>
      <w:lang w:val="ru-RU"/>
    </w:rPr>
  </w:style>
  <w:style w:type="character" w:styleId="WW8Num1z0">
    <w:name w:val="WW8Num1z0"/>
    <w:qFormat/>
    <w:rPr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9:38:00Z</dcterms:created>
  <dc:creator>a</dc:creator>
  <dc:description/>
  <cp:keywords/>
  <dc:language>en-US</dc:language>
  <cp:lastModifiedBy>Microsoft Office User</cp:lastModifiedBy>
  <cp:lastPrinted>2015-04-14T09:46:00Z</cp:lastPrinted>
  <dcterms:modified xsi:type="dcterms:W3CDTF">2020-03-24T09:13:00Z</dcterms:modified>
  <cp:revision>18</cp:revision>
  <dc:subject/>
  <dc:title>Кассета 13 – Ералаш</dc:title>
</cp:coreProperties>
</file>